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2028947921"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259378299"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1345349921"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1481886620"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839347650"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1818012161"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