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1480655294"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187252262"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2057030816"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