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2065280085"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1961709459"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2057192772"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w:t>
    </w:r>
    <w:r>
      <w:rPr/>
      <w:t>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49</cp:revision>
  <dc:subject/>
  <dc:title>A modified offset min-sum decoding algorithm </dc:title>
</cp:coreProperties>
</file>